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highlight w:val="yellow"/>
        </w:rPr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ВЕТ ЭЛИСЕНВААРСКОГО СЕЛЬСКОГО ПОСЕЛЕНИЯ</w:t>
      </w:r>
    </w:p>
    <w:p>
      <w:pPr>
        <w:pStyle w:val="Normal"/>
        <w:jc w:val="center"/>
        <w:rPr/>
      </w:pPr>
      <w:r>
        <w:rPr/>
        <w:t>___ СЕССИЯ  ___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                      2018 года</w:t>
      </w:r>
    </w:p>
    <w:p>
      <w:pPr>
        <w:pStyle w:val="Normal"/>
        <w:rPr/>
      </w:pPr>
      <w:r>
        <w:rPr/>
        <w:t xml:space="preserve">   </w:t>
      </w:r>
      <w:r>
        <w:rPr/>
        <w:t>п. Элисенва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 утверждении отчета об исполнении бюджета Элисенваарского сельского поселения за 2017 год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Рассмотрев отчет об исполнении бюджета Элисенваарского сельского поселения за 2017 год, Совет Элисенваарского сельского посел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ЕШИЛ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 отчет об исполнении бюджета Элисенваарского сельского поселения за 2017 год по доходам в сумме 5 658,17 тыс. рублей, по расходам в сумме 5 811,72 тыс. рублей с дефицитом бюджета Элисенваарского сельского поселения в сумме 210,25 тыс. рублей и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. доходы бюджета Элисенваарского сель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2. расходы бюджета Элисенваарского сельского поселения за 2017 год по ведомственной структуре расходов бюджет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. расходы бюджета Элисенваарского сельского поселения за 2017 год по разделам и подразделам, целевым статьям (муниципальным программа и непрограммным направлениям деятельности), группам и подгруппам видов расходов классификации расходов бюджета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4. источники финансирования дефицита бюджета Элисенваарского сельского поселения за 2017 год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Элисенваарского сельского поселения                                                           А.В.Кошелев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Элисенваарского сельского поселения</w:t>
        <w:tab/>
        <w:tab/>
        <w:tab/>
        <w:tab/>
        <w:tab/>
        <w:t xml:space="preserve">         Л.М. Труд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7:00Z</dcterms:created>
  <dc:creator>bogdan</dc:creator>
  <dc:description/>
  <cp:keywords/>
  <dc:language>en-US</dc:language>
  <cp:lastModifiedBy>Рабочий_Главный</cp:lastModifiedBy>
  <cp:lastPrinted>2018-05-23T15:27:00Z</cp:lastPrinted>
  <dcterms:modified xsi:type="dcterms:W3CDTF">2018-05-23T12:27:00Z</dcterms:modified>
  <cp:revision>34</cp:revision>
  <dc:subject/>
  <dc:title>СОВЕТ ХИЙТОЛЬСКОГО СЕЛЬСКОГО ПОСЕЛЕНИЯ</dc:title>
</cp:coreProperties>
</file>