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ъяснения Федерального зако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7.05.2013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лицам, замещающим государственные должности Российской Федерации; государственные должности субъектов Российской Федерации; должности федеральной государственной службы; должности заместителей руководителей федеральных органов исполнительной власти; должности в государственных корпорациях (компаниях), фондах и иных организациях, созданных Российской Федерацией на основании федеральных законов, назначение на которые и освобождение от которых осуществляются Президентом Российской Федерации или Правительством Российской Федерации; должности глав городских округов, глав муниципальных районов, а также супругам и несовершеннолетним детям указанных лиц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шеназванные лица обязаны в течение трех месяцев со дня вступления в силу настоящего Федерального закона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 В случае неисполнения такой обязанности вышеназванные лица обязаны досрочно прекратить полномочия, освободить замещаемую (занимаемую) должность или уволить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7.1 Федерального закона «О противодействии коррупции» несоблюдение указанного выше запрета, влечет досрочное прекращение полномочий, освобождение от замещаемой (занимаемой) должности или увольнение в связи с утратой доверия в соответствии с федеральными конституционными законами и федеральными законами, определяющими правовой статус соответствующего лиц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20:00Z</dcterms:created>
  <dc:creator>User</dc:creator>
  <dc:description/>
  <cp:keywords/>
  <dc:language>en-US</dc:language>
  <cp:lastModifiedBy>User</cp:lastModifiedBy>
  <cp:lastPrinted>2013-04-02T16:20:00Z</cp:lastPrinted>
  <dcterms:modified xsi:type="dcterms:W3CDTF">2015-12-08T08:53:00Z</dcterms:modified>
  <cp:revision>12</cp:revision>
  <dc:subject/>
  <dc:title>                                                                                   Прокуратура Республики Карелия</dc:title>
</cp:coreProperties>
</file>