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Карельский Росреетр подвел итоги контрольно-надзорной деятельности в сфере саморегулируемых организаций арбитражных управляющих в первом полугодии 2020 год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Управление Росреестра по Республике Карелия за 6 месяцев 2020г. поступило 76 обращений на действия (бездействие) арбитражных управляющих в связи с несоблюдением требований Федерального закона «О несостоятельности (банкротстве)». Необходимо отметить, что кроме поступающих в Управление обращений на действия арбитражных управляющих источниками данных указывающих на наличие в действиях арбитражных управляющих административных правонарушений, являются также судебные акты по делам о несостоятельности и общедоступные сведения, в том числе сведения, размещаемые арбитражными управляющими в Едином федеральном реестре сведений о банкротстве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Реализуя полномочия, представленные Кодексом РФ об административных правонарушениях, по результатам рассмотрения обращений, а также в связи с непосредственным обнаружением фактов ненадлежащего исполнения обязанностей должностными лицами Управления в первом полугодии 2020г. в отношении арбитражных управляющих составлено 44 протокола об административных правонарушениях, вынесено 4 определения об отказе в возбуждении дела об административном правонарушении и 11 постановлений о прекращении производства по делу об административном правонарушении. </w:t>
      </w:r>
    </w:p>
    <w:p>
      <w:pPr>
        <w:pStyle w:val="Normal"/>
        <w:ind w:firstLine="708"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По заявлениям Управления о привлечении арбитражных управляющих к административной ответственности (в т.ч. заявлений, направленных для рассмотрения в 2019г.) арбитражным судом вынесены решения о дисквалификации 4 арбитражных управляющих, в 6 случаях на арбитражных управляющих наложен административный штраф в размере от 25 000 руб. до 40 000 руб., 4 арбитражных управляющих привлечены к административной ответственности в виде предупреждения.   По 8 заявлениям о привлечении арбитражных управляющих к административной ответственности суд усмотрел в действиях арбитражных управляющих нарушение действующего законодательства о несостоятельности, но отказал Управлению в удовлетворении требования в связи с малозначительностью совершенного правонарушения.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Также специалистами Управления принимается участие в собраниях кредиторов и судебных заседаниях в делах о несостоятельности. Доля участия в собраниях кредиторов от общего количества уведомлений о проведении собраний кредиторов в первом полугодии 2020г. составила 95,5 %, принято участие в 129 собраниях кредиторов. Необходимо отметить, что Закон о несостоятельности (банкротстве) дополнен статьей 9.1 «Мораторий на возбуждение дел о банкротстве», которая наделила арбитражных управляющих правом в течении срока действия моратория проводить собрания кредиторов в форме заочного голосования. 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46:00Z</dcterms:created>
  <dc:creator>Zareckii</dc:creator>
  <dc:description/>
  <dc:language>en-US</dc:language>
  <cp:lastModifiedBy>A.Vorobeva</cp:lastModifiedBy>
  <cp:lastPrinted>2020-05-15T09:03:00Z</cp:lastPrinted>
  <dcterms:modified xsi:type="dcterms:W3CDTF">2020-07-17T12:59:00Z</dcterms:modified>
  <cp:revision>4</cp:revision>
  <dc:subject/>
  <dc:title/>
</cp:coreProperties>
</file>