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а государственная кадастровая оценк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Согласно информации Государственного бюджетного учреждения Республики Карелия «Центр государственной кадастровой оценки»,  на территории Республики Карелия проведена государственная кадастровая оценка в отношении земельных участков категории земель населенных пунктов, земельных участков категории земель особо охраняемых территорий и объектов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Сведения и материалы, содержащиеся в промежуточных отчетных документах, размещены в Фонде данных государственной кадастровой оценк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osreestr.ru/wps/portal/cc_ib_sved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DGKO</w:t>
        </w:r>
      </w:hyperlink>
      <w:r>
        <w:rPr>
          <w:rFonts w:cs="Times New Roman" w:ascii="Times New Roman" w:hAnsi="Times New Roman"/>
          <w:color w:val="2E2E2E"/>
          <w:sz w:val="28"/>
          <w:szCs w:val="28"/>
        </w:rPr>
        <w:t>, а</w:t>
      </w:r>
      <w:r>
        <w:rPr>
          <w:rFonts w:cs="Times New Roman" w:ascii="Times New Roman" w:hAnsi="Times New Roman"/>
          <w:color w:val="2E2E2E"/>
          <w:sz w:val="28"/>
          <w:szCs w:val="28"/>
        </w:rPr>
        <w:t xml:space="preserve"> также на сайте Центра государственной кадастровой оценки в разделе «Отчеты/Отчеты (проект) об итогах кадастровой оценки»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cgko10.ru/report-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ojekt</w:t>
        </w:r>
      </w:hyperlink>
      <w:r>
        <w:rPr>
          <w:rFonts w:cs="Times New Roman" w:ascii="Times New Roman" w:hAnsi="Times New Roman"/>
          <w:color w:val="2E2E2E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Государственное бюджетное учреждение Республики Карелия «Центр государственной кадастровой оценки» принимает замечания граждан и заинтересованных лиц к промежуточным отчетным документам. Дата окончания приема замечаний к проекту отчета – 23.10.2018г. Дата окончания срока ознакомления с проектом отчета – 02.11.2018г. Требования к содержанию замечаний к промежуточным отчетным документам размещены на сайт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cgko10.ru</w:t>
        </w:r>
      </w:hyperlink>
      <w:r>
        <w:rPr>
          <w:rFonts w:cs="Times New Roman" w:ascii="Times New Roman" w:hAnsi="Times New Roman"/>
          <w:color w:val="2E2E2E"/>
          <w:sz w:val="28"/>
          <w:szCs w:val="28"/>
        </w:rPr>
        <w:t xml:space="preserve"> в разделе «Отчеты», «Замечания к промежуточным отчетным документам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работки всех замечаний результаты государственной кадастровой оценки будут утверждены Правительством Республики Карелия и внесены в Единый государственный реестр недвижим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ru/wps/portal/cc_ib_svedFDGKO" TargetMode="External"/><Relationship Id="rId3" Type="http://schemas.openxmlformats.org/officeDocument/2006/relationships/hyperlink" Target="https://www.cgko10.ru/report-projekt" TargetMode="External"/><Relationship Id="rId4" Type="http://schemas.openxmlformats.org/officeDocument/2006/relationships/hyperlink" Target="http://www.cgko10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8:24:00Z</dcterms:created>
  <dc:creator>kilmuhametova</dc:creator>
  <dc:description/>
  <cp:keywords/>
  <dc:language>en-US</dc:language>
  <cp:lastModifiedBy>kilmuhametova</cp:lastModifiedBy>
  <dcterms:modified xsi:type="dcterms:W3CDTF">2018-09-14T11:10:00Z</dcterms:modified>
  <cp:revision>7</cp:revision>
  <dc:subject/>
  <dc:title/>
</cp:coreProperties>
</file>