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40" w:hanging="0"/>
        <w:jc w:val="both"/>
        <w:rPr/>
      </w:pPr>
      <w:hyperlink r:id="rId2">
        <w:r>
          <w:rPr>
            <w:rStyle w:val="InternetLink"/>
            <w:color w:val="0000FF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Ф от 19.09.2017 N 431</w:t>
      </w:r>
    </w:p>
    <w:p>
      <w:pPr>
        <w:pStyle w:val="Normal"/>
        <w:widowControl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"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сслужащие будут обязаны представлять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раздел включен в форму справки о доходах, расходах, об имуществе и обязательствах имущественного характера госслужащих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 перечень должностных лиц, которые вправе направлять запросы в кредитные организации, налоговые органы РФ и органы Росреестра при проверках в целях противодействия коррупции (к ним отнесены в том числе специально уполномоченные руководители территориальных органов федеральных государственных органов, прокуроры субъектов РФ, приравненные к ним прокуроры специализированных прокуратур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срок направления кадровой службой федерального государственного органа в Управление Президента РФ по вопросам противодействия коррупции или в подразделение Аппарата Правительства РФ сведений о доходах, об имуществе и обязательствах имущественного характера, представляемых в том числе гражданами, претендующими на замещение должностей государственной службы, назначение на которые и освобождение от которых осуществляются Президентом РФ или Правительством РФ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ы отдельные функции подразделения кадровых служб по профилактике коррупционных и иных правонаруш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, что достоверность и полнота сведений, представленных гражданами при назначении на государственную должность РФ в соответствии с нормативными правовыми актами РФ, проверяются в части, касающейся профилактики коррупционных правонаруш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требования к содержанию мотивированных заключений, выносимых по результатам рассмотрения, в том числе обращений граждан о даче согласия на замещение должности в коммерческой или некоммерческой организации до истечения двух лет со дня увольнения с государственной службы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 порядок рассмотрения президиумом Совета при Президенте РФ по противодействию коррупции, в том числе уведомления коммерческой или некоммерческой организации о заключении с гражданином трудового или гражданско-правового договора на выполнение в такой организации работы (оказание такой организации услуг), если отдельные функции по государственному управлению этой организацией входили в его должностные обязанности, исполняемые во время замещения государственной должности РФ или должности федеральной государственной служб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C0210F88F898BB48566D6F1510EE459B436CF39C43F3EC5D02DD3F9a4f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32:00Z</dcterms:created>
  <dc:creator>User</dc:creator>
  <dc:description/>
  <cp:keywords/>
  <dc:language>en-US</dc:language>
  <cp:lastModifiedBy>Пользователь</cp:lastModifiedBy>
  <dcterms:modified xsi:type="dcterms:W3CDTF">2017-09-25T13:32:00Z</dcterms:modified>
  <cp:revision>2</cp:revision>
  <dc:subject/>
  <dc:title>Указ Президента РФ от 19</dc:title>
</cp:coreProperties>
</file>