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</w:rPr>
        <w:t>Уголовная ответственность за повторное совершение правонару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головным кодексом Российской Федерации предусмотрено наступление уголовной ответственности для лиц, ранее подвергнутых административному наказанию за совершение правонарушений в определенных сфер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, управление автомобилем лицом в состоянии опьянения является административным правонарушением и влечет привлечение водителя к административной ответственности по ст.12.8 Кодекса Российской Федерации об административных правонарушениях. При этом в случае повторного совершения данного правонарушения, предусмотрена уголовная ответственность по ст.264.1 УК РФ «Нарушение правил дорожного движения лицом, подвергнутым административному наказанию». Уголовная ответственность по ст.264.1 УК РФ в отношении водителей, привлеченных к административной ответственности, наступает не только за повторное управление автомобилем в состоянии опьянения, но и за повторное невыполнение законного требования должностного лица о прохождении медицинского освидетельствования на состояние опья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правила привлечения к уголовной ответственности действуют в отношении лиц, ранее подвергнутых административному наказанию: за нанесение побоев или совершение иных насильственных действий, причинивших физическую боль (ст.116.1 УК РФ); за повторную розничную продажу несовершеннолетним алкогольной продукции (ст.151.1 УК РФ); за неоднократную неуплату средств на содержание детей или нетрудоспособных родителей (ст.157 УК РФ); за повторное мелкое хищение (ст.158.1 УК РФ) и повторное незаконное проникновение на охраняемый объект (ст.215.4 УК 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Лахденпохского района</w:t>
        <w:tab/>
        <w:tab/>
        <w:tab/>
        <w:tab/>
        <w:tab/>
        <w:t>О.С. Кат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Знак Знак4"/>
    <w:basedOn w:val="Style9"/>
    <w:qFormat/>
    <w:rPr>
      <w:b/>
      <w:bCs/>
      <w:kern w:val="2"/>
      <w:sz w:val="48"/>
      <w:szCs w:val="48"/>
    </w:rPr>
  </w:style>
  <w:style w:type="character" w:styleId="Vcard">
    <w:name w:val="vcard"/>
    <w:basedOn w:val="Style9"/>
    <w:qFormat/>
    <w:rPr/>
  </w:style>
  <w:style w:type="character" w:styleId="Fn">
    <w:name w:val="fn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byline">
    <w:name w:val="post-bylin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5:00:00Z</dcterms:created>
  <dc:creator>User</dc:creator>
  <dc:description/>
  <cp:keywords/>
  <dc:language>en-US</dc:language>
  <cp:lastModifiedBy>Admin</cp:lastModifiedBy>
  <dcterms:modified xsi:type="dcterms:W3CDTF">2017-09-07T15:00:00Z</dcterms:modified>
  <cp:revision>2</cp:revision>
  <dc:subject/>
  <dc:title>Уголовная ответственность за повторное совершение правонарушение</dc:title>
</cp:coreProperties>
</file>