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91945" cy="1605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КУРАТУР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АХДЕНПОХСКОГО РАЙОНА РЕСПУБЛИКИ КАРЕЛ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ПАМЯТКА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Ответственность за оскорбление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ru-RU"/>
        </w:rPr>
        <w:t>должностного лица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тем как рассмотреть вопрос об ответственности за оскорбление должностных лиц, необходимо разобраться с терминологи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понятие должностного лица приведено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5 ст.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2.05.2006 N 59-ФЗ "О порядке рассмотрения обращений граждан Российской Федерации":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огичное понятие дано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им. 1 к ст. 28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, согласно которому должностными лицами в статья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гл. 3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 признаются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государственных компаниях, государственных и муниципальных унитарных предприятиях, акционерных обществах, контрольный пакет акций которых принадлежит Российской Федерации, субъектам РФ или муниципальным образованиям, а также в Вооруженных Силах РФ, других войсках и воинских формированиях РФ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редставитель власти представляет собой разновидность должностного лиц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финиция представителя власти есть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им. к ст. 3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: это должностное лицо правоохранительного или контролирующего органа, а также иное должностное лицо, наделенное в установленном законом порядке распорядительными полномочиями в отношении лиц, не находящихся от него в служебной зависим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е подробное разъяснение имеется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Пленума Верховного Суда РФ от 16.10.2009 N 19 "О судебной практике по делам о злоупотреблении должностными полномочиями и о превышении должностных полномочий", относящем к исполняющим функции представителя власти лиц, наделенных правами и обязанностями по осуществлению функций органов законодательной, исполнительной или судебной власти, а также исходя из содержания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рим. к ст. 3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 иных лиц правоохранительных или контролирующих органов, наделенных в установленном законом порядке распорядительными полномочиями в отношении лиц, не находящихся от них в служебной зависимости, либо правом принимать решения, обязательные для исполнения гражданами, организациями, учреждениями независимо от их ведомственной принадлежности и форм собствен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же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(п. 4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ворится, что под организационно-распорядительными функциями понимают полномочия должностного лица, которые связаны с руководством трудовым коллективом государственного органа, государственного или муниципального учреждения (его структурного подразделения) или находящимися в их служебном подчинении отдельными работниками, с формированием кадрового состава и определением трудовых функций работников, с организацией порядка прохождения службы, применения мер поощрения или награждения, наложения дисциплинарных взысканий и т.п. К организационно-распорядительным функциям относятся полномочия лиц по принятию решений, имеющих юридическое значение и влекущих определенные юридические последствия (например, по выдаче медицинским работником листка временной нетрудоспособности, установлению работником учреждения медико-социальной экспертизы факта наличия у гражданина инвалидности, приему экзаменов и выставлению оценок членом государственной экзаменационной (аттестационной) комисси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оскорбление должностных лиц главным образом лежит в публично-правовой сфер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оловный закон наказывает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. 3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 за публичное оскорбление представителя власти при исполнении им своих должностных обязанностей или в связи с их исполнени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корбление должно быть осуществлено в период исполнения представителем власти своих должностных обязанностей или в связи с их исполнением. Оскорбление в связи с исполнением должностных обязанностей означает наличие субъективной связи между действиями потерпевшего как представителя власти и нанесенным оскорблением. Такое оскорбление может быть, к примеру, местью за деятельность представителя власти, выражением недовольства такой деятельность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корбление участников судебного разбирательства, среди которых встречаются должностные лица, такие как прокурор, помощник судьи или секретарь судебного заседания, приравнивается к неуважению к суду и наказывается п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1 ст. 29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, а то же деяние, выразившееся в оскорблении судьи, присяжного заседателя или иного лица, участвующего в отправлении правосудия, означает повышенную уголовную ответственность п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2 указанной стать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есь же необходимо упомянуть 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. 33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, ведь должностными лицами могут быть военнослужащи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1 ст. 33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 РФ преступлением считается оскорбление одним военнослужащим другого во время исполнения или в связи с исполнением обязанностей военной службы.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 2 этой стать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агает таковым оскорбление подчиненным начальника, а равно начальником подчиненного во время исполнения или в связи с исполнением обязанностей военной служб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АП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Ф нет специальной нормы об ответственности за оскорбление представителей власти и иных должностных лиц. Ответственность наступает по общей норме 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. 5.6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АП РФ "Оскорбление", в которой оскорбление раскрыто как унижение чести и достоинства другого лица, выраженное в неприличной форме. В данном случае наказание наступает за оскорбление непубличного характер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корбление, в том числе должностных лиц, содержащееся в публичном выступлении, публично демонстрирующемся произведении или средствах массовой информации, влечет более строгие санкции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2 ст. 5.6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АП РФ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ктивная сторона административного правонарушения, предусмотренног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. 3 данной стать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состоит в непринятии мер к недопущению оскорбления в опять-таки публично демонстрирующемся произведении или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ссматриваемом случае не исключается и гражданско-правовая ответственность. Так, потерпевшее от оскорбления должностное лицо вправе обратиться в судебном порядке за возмещением вреда, причиненного его чести, достоинству и деловой репутации, по правила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. ст. 15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15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К РФ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DE69DE22FBE7EEF2109BAD8414E01163C577544027F8EDF25D89CEDB2C7952B6589CEB91CA73E3B623CB99D0A4FBD06E2CA57F20815B70m2OCP" TargetMode="External"/><Relationship Id="rId4" Type="http://schemas.openxmlformats.org/officeDocument/2006/relationships/hyperlink" Target="consultantplus://offline/ref=82DE69DE22FBE7EEF2109BAD8414E01163C07A5E4B23F8EDF25D89CEDB2C7952B6589CEB99CC74EAE779DB9D99F0F1CF6934BB7B3E81m5OBP" TargetMode="External"/><Relationship Id="rId5" Type="http://schemas.openxmlformats.org/officeDocument/2006/relationships/hyperlink" Target="consultantplus://offline/ref=82DE69DE22FBE7EEF2109BAD8414E01163C07A5E4B23F8EDF25D89CEDB2C7952B6589CEB91CB7BE7B123CB99D0A4FBD06E2CA57F20815B70m2OCP" TargetMode="External"/><Relationship Id="rId6" Type="http://schemas.openxmlformats.org/officeDocument/2006/relationships/hyperlink" Target="consultantplus://offline/ref=82DE69DE22FBE7EEF2109BAD8414E01163C07A5E4B23F8EDF25D89CEDB2C7952B6589CEB91C873E4BA23CB99D0A4FBD06E2CA57F20815B70m2OCP" TargetMode="External"/><Relationship Id="rId7" Type="http://schemas.openxmlformats.org/officeDocument/2006/relationships/hyperlink" Target="consultantplus://offline/ref=82DE69DE22FBE7EEF2109BAD8414E01163C072584527F8EDF25D89CEDB2C7952B6589CEB91CA73E1B423CB99D0A4FBD06E2CA57F20815B70m2OCP" TargetMode="External"/><Relationship Id="rId8" Type="http://schemas.openxmlformats.org/officeDocument/2006/relationships/hyperlink" Target="consultantplus://offline/ref=82DE69DE22FBE7EEF2109BAD8414E01163C07A5E4B23F8EDF25D89CEDB2C7952B6589CEB91C873E4BA23CB99D0A4FBD06E2CA57F20815B70m2OCP" TargetMode="External"/><Relationship Id="rId9" Type="http://schemas.openxmlformats.org/officeDocument/2006/relationships/hyperlink" Target="consultantplus://offline/ref=82DE69DE22FBE7EEF2109BAD8414E01163C072584527F8EDF25D89CEDB2C7952B6589CEB91CA73E1BB23CB99D0A4FBD06E2CA57F20815B70m2OCP" TargetMode="External"/><Relationship Id="rId10" Type="http://schemas.openxmlformats.org/officeDocument/2006/relationships/hyperlink" Target="consultantplus://offline/ref=82DE69DE22FBE7EEF2109BAD8414E01163C07A5E4B23F8EDF25D89CEDB2C7952B6589CEB91C873E7B323CB99D0A4FBD06E2CA57F20815B70m2OCP" TargetMode="External"/><Relationship Id="rId11" Type="http://schemas.openxmlformats.org/officeDocument/2006/relationships/hyperlink" Target="consultantplus://offline/ref=82DE69DE22FBE7EEF2109BAD8414E01163C07A5E4B23F8EDF25D89CEDB2C7952B6589CEB91CB7AE5BA23CB99D0A4FBD06E2CA57F20815B70m2OCP" TargetMode="External"/><Relationship Id="rId12" Type="http://schemas.openxmlformats.org/officeDocument/2006/relationships/hyperlink" Target="consultantplus://offline/ref=82DE69DE22FBE7EEF2109BAD8414E01163C07A5E4B23F8EDF25D89CEDB2C7952B6589CEB91CB7AE4B223CB99D0A4FBD06E2CA57F20815B70m2OCP" TargetMode="External"/><Relationship Id="rId13" Type="http://schemas.openxmlformats.org/officeDocument/2006/relationships/hyperlink" Target="consultantplus://offline/ref=82DE69DE22FBE7EEF2109BAD8414E01163C07A5E4B23F8EDF25D89CEDB2C7952B6589CEB91C872E7BA23CB99D0A4FBD06E2CA57F20815B70m2OCP" TargetMode="External"/><Relationship Id="rId14" Type="http://schemas.openxmlformats.org/officeDocument/2006/relationships/hyperlink" Target="consultantplus://offline/ref=82DE69DE22FBE7EEF2109BAD8414E01163C07A5E4B23F8EDF25D89CEDB2C7952B6589CEB91C872E6B323CB99D0A4FBD06E2CA57F20815B70m2OCP" TargetMode="External"/><Relationship Id="rId15" Type="http://schemas.openxmlformats.org/officeDocument/2006/relationships/hyperlink" Target="consultantplus://offline/ref=82DE69DE22FBE7EEF2109BAD8414E01163C07A5E4B23F8EDF25D89CEDB2C7952B6589CEB91C872E6B123CB99D0A4FBD06E2CA57F20815B70m2OCP" TargetMode="External"/><Relationship Id="rId16" Type="http://schemas.openxmlformats.org/officeDocument/2006/relationships/hyperlink" Target="consultantplus://offline/ref=82DE69DE22FBE7EEF2109BAD8414E01163C07A594726F8EDF25D89CEDB2C7952A458C4E790CD6DE1B5369DC896mFO1P" TargetMode="External"/><Relationship Id="rId17" Type="http://schemas.openxmlformats.org/officeDocument/2006/relationships/hyperlink" Target="consultantplus://offline/ref=82DE69DE22FBE7EEF2109BAD8414E01163C07A594726F8EDF25D89CEDB2C7952B6589CE993C270EAE779DB9D99F0F1CF6934BB7B3E81m5OBP" TargetMode="External"/><Relationship Id="rId18" Type="http://schemas.openxmlformats.org/officeDocument/2006/relationships/hyperlink" Target="consultantplus://offline/ref=82DE69DE22FBE7EEF2109BAD8414E01163C07A594726F8EDF25D89CEDB2C7952B6589CE993C275EAE779DB9D99F0F1CF6934BB7B3E81m5OBP" TargetMode="External"/><Relationship Id="rId19" Type="http://schemas.openxmlformats.org/officeDocument/2006/relationships/hyperlink" Target="consultantplus://offline/ref=82DE69DE22FBE7EEF2109BAD8414E01163C07A594726F8EDF25D89CEDB2C7952B6589CE993C27BEAE779DB9D99F0F1CF6934BB7B3E81m5OBP" TargetMode="External"/><Relationship Id="rId20" Type="http://schemas.openxmlformats.org/officeDocument/2006/relationships/hyperlink" Target="consultantplus://offline/ref=82DE69DE22FBE7EEF2109BAD8414E01163C0735F4022F8EDF25D89CEDB2C7952B6589CEC99C978B5E26CCAC595F6E8D16F2CA7793Cm8O3P" TargetMode="External"/><Relationship Id="rId21" Type="http://schemas.openxmlformats.org/officeDocument/2006/relationships/hyperlink" Target="consultantplus://offline/ref=82DE69DE22FBE7EEF2109BAD8414E01163C0735F4022F8EDF25D89CEDB2C7952B6589CEC98CA78B5E26CCAC595F6E8D16F2CA7793Cm8O3P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15:00Z</dcterms:created>
  <dc:creator>pc</dc:creator>
  <dc:description/>
  <cp:keywords/>
  <dc:language>en-US</dc:language>
  <cp:lastModifiedBy>Постовалов Александр Владимирович</cp:lastModifiedBy>
  <dcterms:modified xsi:type="dcterms:W3CDTF">2020-12-23T12:43:00Z</dcterms:modified>
  <cp:revision>4</cp:revision>
  <dc:subject/>
  <dc:title/>
</cp:coreProperties>
</file>